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rocvičování předložek ve 3. a 4. pád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Haben wir schon einen Ball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, rozbor textu: Haben wir schon einen Ball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utí předložek: auf, in, unte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Wo ist das? – procvičování 3. 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hin? – procvičování 4. pá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žených podstatných jmen, lesen, legen a liegen, předložky pro 3. a 4. 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1:00Z</dcterms:created>
  <dc:creator>pezlova</dc:creator>
  <dc:description/>
  <dc:language>en-US</dc:language>
  <cp:lastModifiedBy>horholová</cp:lastModifiedBy>
  <dcterms:modified xsi:type="dcterms:W3CDTF">2011-04-06T08:41:00Z</dcterms:modified>
  <cp:revision>2</cp:revision>
  <dc:subject/>
  <dc:title/>
</cp:coreProperties>
</file>